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1426210" cy="14338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146290</wp:posOffset>
            </wp:positionH>
            <wp:positionV relativeFrom="paragraph">
              <wp:posOffset>-571500</wp:posOffset>
            </wp:positionV>
            <wp:extent cx="1426210" cy="1433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7543800" cy="6743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Paying For Colleg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Tax Strategi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nd Financial A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A Presentation for all SBISD</w:t>
                              <w:br/>
                              <w:t>PAR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November 17, 20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48"/>
                              </w:rPr>
                              <w:t>6:30 pm – 8:00 p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Guest Speaker, Robert Stevenson, CP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tratford Caf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ease park in the South Parking Lot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is seminar will include information about the financial aid process, the language of financial aid, and the produc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hat you will receive when you file the FAFSA, how the DOE computes your EFC, the politics that shape feder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nancial aid, including the College Cost Reduction Act of 2007, the Recovery and Reinvestment Act of 2009,  a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he Student Aid and Fiscal Responsibility Act of 2009.  The Institutional Methodology vs. The Federal Methodology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he Federal Family Education Loan Program vs. the William D. Ford Federal Direct Loan Program will be discussed 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We will discuss tax law changes related to financial aid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531pt;mso-wrap-distance-left:9.05pt;mso-wrap-distance-right:9.05pt;mso-wrap-distance-top:0pt;mso-wrap-distance-bottom:0pt;margin-top:-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Paying For Colleg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Tax Strategi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and Financial A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A Presentation for all SBISD</w:t>
                        <w:br/>
                        <w:t>PAR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November 17, 2010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48"/>
                        </w:rPr>
                        <w:t>6:30 pm – 8:00 p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Guest Speaker, Robert Stevenson, CPA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</w:rPr>
                      </w:pPr>
                      <w:r>
                        <w:rPr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tratford Café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ease park in the South Parking Lot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is seminar will include information about the financial aid process, the language of financial aid, and the product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that you will receive when you file the FAFSA, how the DOE computes your EFC, the politics that shape federal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inancial aid, including the College Cost Reduction Act of 2007, the Recovery and Reinvestment Act of 2009,  an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the Student Aid and Fiscal Responsibility Act of 2009.  The Institutional Methodology vs. The Federal Methodology,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the Federal Family Education Loan Program vs. the William D. Ford Federal Direct Loan Program will be discussed 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We will discuss tax law changes related to financial aid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503420</wp:posOffset>
            </wp:positionV>
            <wp:extent cx="1143000" cy="1085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4617720</wp:posOffset>
                </wp:positionV>
                <wp:extent cx="1485900" cy="10134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ring Branch IS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ll SBISD Parents are Invited to Att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his Present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9.8pt;mso-wrap-distance-left:9.05pt;mso-wrap-distance-right:9.05pt;mso-wrap-distance-top:0pt;mso-wrap-distance-bottom:0pt;margin-top:363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ring Branch IS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t>All SBISD Parents are Invited to Atte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t>this Present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03:00Z</dcterms:created>
  <dc:creator>Technology Services</dc:creator>
  <dc:description/>
  <cp:keywords/>
  <dc:language>en-US</dc:language>
  <cp:lastModifiedBy>tsadmin</cp:lastModifiedBy>
  <cp:lastPrinted>2010-02-25T07:00:00Z</cp:lastPrinted>
  <dcterms:modified xsi:type="dcterms:W3CDTF">2010-11-01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5462815</vt:r8>
  </property>
  <property fmtid="{D5CDD505-2E9C-101B-9397-08002B2CF9AE}" pid="3" name="_AuthorEmail">
    <vt:lpwstr>Michael.Strait@springbranchisd.com</vt:lpwstr>
  </property>
  <property fmtid="{D5CDD505-2E9C-101B-9397-08002B2CF9AE}" pid="4" name="_AuthorEmailDisplayName">
    <vt:lpwstr>Strait, Michael</vt:lpwstr>
  </property>
  <property fmtid="{D5CDD505-2E9C-101B-9397-08002B2CF9AE}" pid="5" name="_EmailSubject">
    <vt:lpwstr>Paying for College and Financial Aid Presentation</vt:lpwstr>
  </property>
  <property fmtid="{D5CDD505-2E9C-101B-9397-08002B2CF9AE}" pid="6" name="_ReviewingToolsShownOnce">
    <vt:lpwstr/>
  </property>
</Properties>
</file>